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9"/>
          <w:szCs w:val="19"/>
        </w:rPr>
        <w:t>Załącznik nr 5</w:t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A Nr……………… PROJEKT</w:t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</w:t>
      </w:r>
      <w:r>
        <w:rPr>
          <w:sz w:val="23"/>
          <w:szCs w:val="23"/>
        </w:rPr>
        <w:t>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</w:t>
      </w:r>
      <w:r>
        <w:rPr>
          <w:sz w:val="23"/>
          <w:szCs w:val="23"/>
        </w:rPr>
        <w:t>..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a Wykonawcą firmą ……………………………………………………………………………….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reprezentowaną przez: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………………………………………………………</w:t>
      </w:r>
      <w:r>
        <w:rPr>
          <w:rFonts w:cs="Times New Roman" w:ascii="Times New Roman" w:hAnsi="Times New Roman"/>
          <w:b w:val="false"/>
          <w:sz w:val="23"/>
          <w:szCs w:val="23"/>
        </w:rPr>
        <w:t>......</w:t>
        <w:br/>
      </w:r>
      <w:r>
        <w:rPr>
          <w:rFonts w:cs="Times New Roman" w:ascii="Times New Roman" w:hAnsi="Times New Roman"/>
          <w:b w:val="false"/>
          <w:bCs/>
          <w:sz w:val="23"/>
          <w:szCs w:val="23"/>
        </w:rPr>
        <w:t>zwaną dalej „Sprzedawcą”, następującej treści: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1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Zamawiający zleca, a Sprzedawca zobowiązuje się do dostawy projektora multimedialnego do miejsca wskazanego przez Zamawiającego, zgodnie z ofertą cenową z dnia …………………… oraz specyfikacją istotnych warunków zamówienia, stanowiącymi integralną część niniejszej umowy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3"/>
          <w:szCs w:val="23"/>
        </w:rPr>
        <w:t>§ 2.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/>
          <w:sz w:val="23"/>
          <w:szCs w:val="23"/>
        </w:rPr>
        <w:t>Strony ustaliły wartość przedmiotu umowy, zgodnie z ofertą cenową z dnia ………………..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Wartość netto: …………………………………………………………………………………..</w:t>
        <w:br/>
        <w:t>Podatek VAT: …………………………………………………………………………………...</w:t>
        <w:br/>
        <w:t>Wartość brutto: 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Należność za dostawę stanowiącą przedmiot niniejszej umowy uregulowana zostanie przelewem, po dostarczeniu przedmiotu umowy w terminie 30 dni po otrzymaniu faktury na konto Sprzedawcy: 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Do faktury Sprzedawca dołączy protokół przekazania sprzętu ze szczegółowym opisem dostarczanego sprzętu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Przedmiot umowy należy dostarczyć do: ……………………………………………………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Osoba upoważniona do odbioru: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przedawca zapewni  okres gwarancji nie krótszy niż gwarancja producenta, zgodnie z ofertą z dnia ………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W razie awarii w okresie gwarancji, sprzęt zostanie odebrany od Zamawiającego w ciągu 2 dni od daty zgłoszenia przez Zamawiającego awarii, naprawiony i dostarczony do Zamawiającego przez Sprzedawcę na jego ko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Czas naprawy nie powinien przekraczać 14 dni, w uzasadnionych przypadkach może być wydłużony do jednego miesiąca, jednak wówczas należy dostarczyć Zamawiającemu na ten okres sprzęt zastępczy o podobnych parametrach i funkcjonalności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5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 W razie wystąpienia zwłoki w realizacji przedmiotu umowy Wykonawca zapłaci Zamawiającemu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karę umowną w wysokości 0,5% wynagrodzenia umownego brutto za każdy dzień zwło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1"/>
          <w:szCs w:val="21"/>
        </w:rPr>
      </w:pPr>
      <w:r>
        <w:rPr>
          <w:sz w:val="21"/>
          <w:szCs w:val="21"/>
        </w:rPr>
        <w:t>Strony mogą dochodzić na zasadach ogólnych odszkodowania jeśli szkoda przewyższa wysokość kary umownej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6.</w:t>
      </w:r>
    </w:p>
    <w:p>
      <w:pPr>
        <w:pStyle w:val="TextBodyIndent"/>
        <w:ind w:left="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left="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7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§ 8.</w:t>
      </w:r>
    </w:p>
    <w:p>
      <w:pPr>
        <w:pStyle w:val="Tekstpodstawowywcity2"/>
        <w:rPr>
          <w:sz w:val="21"/>
          <w:szCs w:val="21"/>
        </w:rPr>
      </w:pPr>
      <w:r>
        <w:rPr/>
        <w:t>W sprawach nie uregulowanych niniejszą umową mają zastosowanie odpowiednie przepisy ustawy Prawo zamówień publicznych i Kodeksu Cywilnego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3"/>
          <w:szCs w:val="23"/>
        </w:rPr>
        <w:t>§ 9.</w:t>
      </w:r>
    </w:p>
    <w:p>
      <w:pPr>
        <w:pStyle w:val="Tekstpodstawowywcity2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>§ 10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0:00Z</dcterms:created>
  <dc:creator>Małgorzata Strąk</dc:creator>
  <dc:description/>
  <cp:keywords/>
  <dc:language>en-US</dc:language>
  <cp:lastModifiedBy>Małgorzata Strąk</cp:lastModifiedBy>
  <dcterms:modified xsi:type="dcterms:W3CDTF">2011-02-24T08:18:00Z</dcterms:modified>
  <cp:revision>3</cp:revision>
  <dc:subject/>
  <dc:title/>
</cp:coreProperties>
</file>